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E A – ACQUISIZIONE DATI GENERAL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A.1 – DATI GENERALI - CAPOLUOG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A.2 – DATI GENERALI – FRAZIONI E CASCI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A.3 – ELENCO PERSONE NON AUTOSUFFICIENTI, ABITANTI DA SOLE O CON ALTRI SOGGETTI INABIL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A.4 - ATTIVITA’ ZOOTECNICHE – ELENCO SOTTOSCHED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3686" w:hanging="1843"/>
        <w:rPr>
          <w:spacing w:val="20"/>
          <w:sz w:val="24"/>
        </w:rPr>
      </w:pPr>
      <w:r>
        <w:rPr>
          <w:spacing w:val="20"/>
          <w:sz w:val="24"/>
        </w:rPr>
        <w:t>A.4.1 – SOTTOSCHEDA ALLEVAMENTO N. 1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 xml:space="preserve">                       </w:t>
      </w:r>
      <w:r>
        <w:rPr>
          <w:spacing w:val="20"/>
          <w:sz w:val="24"/>
        </w:rPr>
        <w:t>A.4.2 – SOTTOSCHEDA ALLEVAMENTO N. 2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3686" w:hanging="1843"/>
        <w:rPr>
          <w:spacing w:val="20"/>
          <w:sz w:val="24"/>
        </w:rPr>
      </w:pPr>
      <w:r>
        <w:rPr>
          <w:spacing w:val="20"/>
          <w:sz w:val="24"/>
        </w:rPr>
        <w:t>A.4.3 – SOTTOSCHEDA ALLEVAMENTO N. 3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A.5 – DATI CLIMATICI GENERAL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A.6 – DATI CLIMATICI – VENTI PREDOMINANT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A.7 – DATI CLIMATICI – TEMPERATURE E PRECIPITAZIONI MENSIL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A.8 – DATI CLIMATICI – PRECIPITAZIONI E ALTRI FENOMEN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A –  ACQUISIZIONE DATI GENE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jc w:val="cen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24:00Z</dcterms:created>
  <dc:creator>fuggini clemente</dc:creator>
  <dc:description/>
  <dc:language>en-US</dc:language>
  <cp:lastModifiedBy>Fuggini Vittorio</cp:lastModifiedBy>
  <cp:lastPrinted>2004-07-12T18:28:00Z</cp:lastPrinted>
  <dcterms:modified xsi:type="dcterms:W3CDTF">2004-07-20T15:19:00Z</dcterms:modified>
  <cp:revision>10</cp:revision>
  <dc:subject/>
  <dc:title>sannazzaro de’ burgondi , lì 20</dc:title>
</cp:coreProperties>
</file>